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2.03.2021  № 61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2.03.2021  № 61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67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 42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23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23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23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46632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46632,5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46632,5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46632,5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96105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105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105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105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21-03-15T07:22:00Z</dcterms:modified>
  <cp:revision>465</cp:revision>
  <dc:subject/>
  <dc:title>Приложение 12</dc:title>
</cp:coreProperties>
</file>